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A tragic hero is someone who has good intentions, in a high standing place and has a tragic flaw, but realizes it too late. In the play </w:t>
      </w:r>
      <w:r>
        <w:rPr>
          <w:u w:val="single"/>
        </w:rPr>
        <w:t>Antigone</w:t>
      </w:r>
      <w:r>
        <w:rPr/>
        <w:t xml:space="preserve"> By Sophocles Antigone buries her dead brother Polyneices even though there is a law forbidding it. Antigone is a tragic hero because her good intention was to give her brother a proper burial but she wouldn’t listen to anybody telling her to not do it because she is full of pride.</w:t>
      </w:r>
    </w:p>
    <w:p>
      <w:pPr>
        <w:pStyle w:val="Normal"/>
        <w:rPr/>
      </w:pPr>
      <w:r>
        <w:rPr/>
      </w:r>
    </w:p>
    <w:p>
      <w:pPr>
        <w:pStyle w:val="Normal"/>
        <w:rPr/>
      </w:pPr>
      <w:r>
        <w:rPr/>
        <w:tab/>
      </w:r>
    </w:p>
    <w:p>
      <w:pPr>
        <w:pStyle w:val="Normal"/>
        <w:rPr/>
      </w:pPr>
      <w:r>
        <w:rPr/>
        <w:tab/>
        <w:t xml:space="preserve">Antogone is a kind hearted woman with a hard head. If she wants to do something she will get it done anyway that she can without thinking of the consequences. She is stubborn and full of hubris. She thinks that she is high and mighty because she is royalty. She is very loyal to her family because she buries her brother. She buries her dead brother Polyneices not because she is hard headed but because she loves her family and does not want to see her brother roam forever in the underworld. </w:t>
      </w:r>
    </w:p>
    <w:p>
      <w:pPr>
        <w:pStyle w:val="Normal"/>
        <w:rPr/>
      </w:pPr>
      <w:r>
        <w:rPr/>
      </w:r>
    </w:p>
    <w:p>
      <w:pPr>
        <w:pStyle w:val="Normal"/>
        <w:rPr/>
      </w:pPr>
      <w:r>
        <w:rPr/>
        <w:tab/>
        <w:t>With the new law made by Creon king of Thebes, stating that no man shall bury the body of Polynieces or you will be punished with death. Antogone’s tragic flaw is that she completely disobeyed Creons ruling by going and properly burying her brother. This ultimately leads to her downfall when Creon finds out and sends her away to a rock cave and sealed the entrance to isolate her from the world until the day of her death. At this point she realizes that she had done wrong and regrets her decision of breaking the law and burying her brother.</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iel Cuscuna</w:t>
      <w:tab/>
      <w:t xml:space="preserve">Antigone </w:t>
      <w:tab/>
      <w:t>10/17/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55:00Z</dcterms:created>
  <dc:creator>netadmin8</dc:creator>
  <dc:description/>
  <cp:keywords/>
  <dc:language>en-US</dc:language>
  <cp:lastModifiedBy>netadmin8</cp:lastModifiedBy>
  <dcterms:modified xsi:type="dcterms:W3CDTF">2011-10-17T14:30:00Z</dcterms:modified>
  <cp:revision>3</cp:revision>
  <dc:subject/>
  <dc:title/>
</cp:coreProperties>
</file>